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3Fs-508 8.0.1.1(H331SP2C6301)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6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5.1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5 09:47:46.5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3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5 09:45:56.2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0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5 09:45:56.2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48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5 09:45:26.1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905-0619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05 09:45:26.1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